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8" w:right="-355" w:hanging="0"/>
        <w:rPr/>
      </w:pPr>
      <w:r>
        <w:rPr>
          <w:rFonts w:cs="Arial" w:ascii="Arial" w:hAnsi="Arial"/>
          <w:b/>
        </w:rPr>
        <w:tab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83710</wp:posOffset>
                </wp:positionH>
                <wp:positionV relativeFrom="paragraph">
                  <wp:posOffset>-72390</wp:posOffset>
                </wp:positionV>
                <wp:extent cx="2207260" cy="247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Να διατηρηθεί μέχρι 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8pt;height:19.5pt;mso-wrap-distance-left:9pt;mso-wrap-distance-right:9pt;mso-wrap-distance-top:0pt;mso-wrap-distance-bottom:0pt;margin-top:-5.7pt;mso-position-vertical-relative:text;margin-left:33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Να διατηρηθεί μέχρι 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960</wp:posOffset>
                </wp:positionH>
                <wp:positionV relativeFrom="paragraph">
                  <wp:posOffset>-254000</wp:posOffset>
                </wp:positionV>
                <wp:extent cx="2674620" cy="1140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ΥΠΟΥΡΓΕΙΟ ΠΑΙΔ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9.8pt;mso-wrap-distance-left:9.05pt;mso-wrap-distance-right:9.05pt;mso-wrap-distance-top:0pt;mso-wrap-distance-bottom:0pt;margin-top:-20pt;mso-position-vertical-relative:text;margin-left:-1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ΥΠΟΥΡΓΕΙΟ ΠΑΙΔΕ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ΔΙΑ ΒΙΟΥ ΜΑΘΗΣΗΣ ΚΑΙ ΘΡΗΣΚΕΥΜΑ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29100</wp:posOffset>
                </wp:positionH>
                <wp:positionV relativeFrom="paragraph">
                  <wp:posOffset>15240</wp:posOffset>
                </wp:positionV>
                <wp:extent cx="2477770" cy="10299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Βαθμός Ασφαλείας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Μαρούσι,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Αριθ. Πρωτ.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1091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Γ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Βαθ. Προτερ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....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81.1pt;mso-wrap-distance-left:9.05pt;mso-wrap-distance-right:9.05pt;mso-wrap-distance-top:0pt;mso-wrap-distance-bottom:0pt;margin-top:1.2pt;mso-position-vertical-relative:text;margin-left:33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Βαθμός Ασφαλείας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Μαρούσι,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Αριθ. Πρωτ.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10910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Γ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Βαθ. Προτερ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3205</wp:posOffset>
                </wp:positionH>
                <wp:positionV relativeFrom="paragraph">
                  <wp:posOffset>118745</wp:posOffset>
                </wp:positionV>
                <wp:extent cx="2729865" cy="7296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729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ΕΝΙΑΙΟΣ ΔΙΟΙΚΗΤΙΚΟΣ ΤΟΜΕ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Π/ΘΜΙΑΣ &amp; Δ/ΘΜΙΑΣ ΕΚΠΑΙΔΕΥΣΗΣ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ΙΕΥΘΥΝΣΗ ΣΠΟΥΔΩΝ Δ/ΘΜΙΑΣ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ΜΗΜΑ Α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5pt;height:57.45pt;mso-wrap-distance-left:9.05pt;mso-wrap-distance-right:9.05pt;mso-wrap-distance-top:0pt;mso-wrap-distance-bottom:0pt;margin-top:9.35pt;mso-position-vertical-relative:text;margin-left:-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ΕΝΙΑΙΟΣ ΔΙΟΙΚΗΤΙΚΟΣ ΤΟΜΕ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Π/ΘΜΙΑΣ &amp; Δ/ΘΜΙΑΣ ΕΚΠΑΙΔΕΥΣΗΣ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ΔΙΕΥΘΥΝΣΗ ΣΠΟΥΔΩΝ Δ/ΘΜΙΑΣ ΕΚΠ/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ΜΗΜΑ Α΄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5815</wp:posOffset>
                </wp:positionH>
                <wp:positionV relativeFrom="paragraph">
                  <wp:posOffset>-6350</wp:posOffset>
                </wp:positionV>
                <wp:extent cx="2540000" cy="5683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5683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Διευθύνσεις και Γραφεία Δ.Ε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Γραφεία Σχολικών Συμβούλω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pt;height:44.75pt;mso-wrap-distance-left:9.05pt;mso-wrap-distance-right:9.05pt;mso-wrap-distance-top:0pt;mso-wrap-distance-bottom:0pt;margin-top:-0.5pt;mso-position-vertical-relative:text;margin-left:263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Διευθύνσεις και Γραφεία Δ.Ε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Γραφεία Σχολικών Συμβούλω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9365</wp:posOffset>
                </wp:positionH>
                <wp:positionV relativeFrom="paragraph">
                  <wp:posOffset>10160</wp:posOffset>
                </wp:positionV>
                <wp:extent cx="685800" cy="15525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5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ΚΟΙΝ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2.25pt;mso-wrap-distance-left:9.05pt;mso-wrap-distance-right:9.05pt;mso-wrap-distance-top:0pt;mso-wrap-distance-bottom:0pt;margin-top:0.8pt;mso-position-vertical-relative:text;margin-left:19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ΚΟΙΝ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20320</wp:posOffset>
                </wp:positionV>
                <wp:extent cx="2368550" cy="9613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961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αχ. Δ/νση: </w:t>
                              <w:tab/>
                              <w:t>Ανδρέα Παπανδρέου 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.Κ. – Πόλη: </w:t>
                              <w:tab/>
                              <w:t>15180 Μαρούσ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Ιστοσελίδα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Πληροφορίες: </w:t>
                              <w:tab/>
                              <w:t>Αν. Πασχαλίδ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ηλέφωνο: </w:t>
                              <w:tab/>
                              <w:t>210-34422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75.7pt;mso-wrap-distance-left:9.05pt;mso-wrap-distance-right:9.05pt;mso-wrap-distance-top:0pt;mso-wrap-distance-bottom:0pt;margin-top:1.6pt;mso-position-vertical-relative:text;margin-left:-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αχ. Δ/νση: </w:t>
                        <w:tab/>
                        <w:t>Ανδρέα Παπανδρέου 3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.Κ. – Πόλη: </w:t>
                        <w:tab/>
                        <w:t>15180 Μαρούσι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Ιστοσελίδα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Πληροφορίες: </w:t>
                        <w:tab/>
                        <w:t>Αν. Πασχαλίδ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ηλέφωνο: </w:t>
                        <w:tab/>
                        <w:t>210-3442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2790</wp:posOffset>
                </wp:positionH>
                <wp:positionV relativeFrom="paragraph">
                  <wp:posOffset>142240</wp:posOffset>
                </wp:positionV>
                <wp:extent cx="2286000" cy="11931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93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εριφερειακές Διευθύνσεις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Εκπαίδευσ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αιδαγωγικό Ινστιτούτο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Ο.Ε.Δ.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Εκδότες και συγγραφείς του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συνημμένου πίνακα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3.95pt;mso-wrap-distance-left:9.05pt;mso-wrap-distance-right:9.05pt;mso-wrap-distance-top:0pt;mso-wrap-distance-bottom:0pt;margin-top:11.2pt;mso-position-vertical-relative:text;margin-left:25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εριφερειακές Διευθύνσεις</w:t>
                      </w:r>
                    </w:p>
                    <w:p>
                      <w:pPr>
                        <w:pStyle w:val="Normal"/>
                        <w:ind w:left="360" w:righ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Εκπαίδευση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αιδαγωγικό Ινστιτούτο</w:t>
                      </w:r>
                    </w:p>
                    <w:p>
                      <w:pPr>
                        <w:pStyle w:val="Normal"/>
                        <w:ind w:left="360" w:righ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Ο.Ε.Δ.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Εκδότες και συγγραφείς του</w:t>
                      </w:r>
                    </w:p>
                    <w:p>
                      <w:pPr>
                        <w:pStyle w:val="Normal"/>
                        <w:ind w:left="360" w:righ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συνημμένου πίνακα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720" w:leader="none"/>
        </w:tabs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lineRule="auto" w:line="360"/>
        <w:ind w:right="56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56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ΘΕΜΑ: </w:t>
      </w:r>
      <w:r>
        <w:rPr>
          <w:rFonts w:cs="Arial" w:ascii="Arial" w:hAnsi="Arial"/>
          <w:b/>
          <w:bCs/>
          <w:sz w:val="22"/>
          <w:szCs w:val="22"/>
        </w:rPr>
        <w:t>Έγκριση ελευθέρων βοηθημάτων της Ιταλικής Γλώσσας για τις Α΄, Β΄, Γ΄ τάξεις Γενικού Λυκείου σχολικού έτους 2010-201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Έχοντας υπόψη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άρθρο 9 παρ. 3 του Π.Δ. 749/70 (ΦΕΚ Α΄ 277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α άρθρα 60 και 88 παρ. 5 του Ν. 1566/85 (ΦΕΚ Α΄ 167)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 του Ν. 2525/97 (ΦΕΚ Α΄ 188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 με αριθμ. 43725/Γ2/21-04-2010 Υπουργική Απόφαση που αναφέρεται στη συγκρότηση Επιτροπής για την επιλογή ελευθέρων βοηθημάτων  Ιταλικής  γλώσσας Γενικού Λυκείο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 πρακτικό με ημερομηνία 1-06-2010 της Επιτροπής που συγκροτήθηκε με την παραπάνω απόφαση για την επιλογή ελευθέρων βοηθημάτων Ιταλικής  Γλώσσας Γενικού Λυκείο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 με αριθ. 21/2010 πράξη του τμήματος Δ/θμιας Εκπ/σης του Παιδαγωγικού Ινστιτούτου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 με αριθμ. 1120/Η/7-01-2010 (ΦΕΚ Β΄ 1) κοινή Απόφαση του Πρωθυπουργού και της Υπουργού Παιδείας, Δια Βίου Μάθησης  και Θρησκευμάτων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ανάγκες των μαθητών Γενικού Λυκείου σε διδακτικά βιβλία για το σχολικό έτος 2010-201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ποφασίζουμ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Την έγκριση των ελευθέρων βοηθημάτων του μαθήματος της Ιταλικής Γλώσσας των Α΄, Β΄, Γ΄ τάξεων Γενικού Λυκείου  για το σχολικό έτος 2010-2011 που παρατίθενται στον παρακάτω πίνακα με την τιμή πώλησης του κάθε βιβλίου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66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. ΔΙΔΑΚΤΙΚΕΣ ΣΕΙΡΕΣ</w:t>
      </w:r>
    </w:p>
    <w:p>
      <w:pPr>
        <w:pStyle w:val="Normal"/>
        <w:tabs>
          <w:tab w:val="clear" w:pos="720"/>
          <w:tab w:val="left" w:pos="666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6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ΣΕΙΡΕΣ ΕΚΜΑΘΗΣΗΣ ΤΗΣ ΓΛΩΣΣΑΣ</w:t>
      </w:r>
    </w:p>
    <w:p>
      <w:pPr>
        <w:pStyle w:val="Normal"/>
        <w:tabs>
          <w:tab w:val="clear" w:pos="720"/>
          <w:tab w:val="left" w:pos="66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614"/>
        <w:gridCol w:w="1176"/>
        <w:gridCol w:w="1257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ΤΛΟ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. ΟΙΚΟ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ΟΣΗ</w:t>
            </w:r>
          </w:p>
        </w:tc>
      </w:tr>
      <w:tr>
        <w:trPr/>
        <w:tc>
          <w:tcPr>
            <w:tcW w:w="4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UOVO PROGETTO ITALIANO 1 –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IBRO DELLO STUDENTE + CD- ROM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DILINGUA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7,3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4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UOVO PROGETTO ITALIANO 1 –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QUADERNO DEGLI ESERCIZI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DILINGUA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,3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4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UOVO PROGETTO ITALIANO 1 –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GUIDA PER L‘ INSEGNANTE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DILINGUA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3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4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UOVO PROGETTO ITALIANO 1 –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D AUDIO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DILINGUA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9,6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4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UOVO PROGETTO ITALIANO 2 –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IBRO DELLO STUDENTE + CD- ROM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DILINGUA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7,3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UOVO PROGETTO ITALIANO 2 –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QUADERNO DEGLI ESERCIZI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DILINGUA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,3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UOVO PROGETTO ITALIANO 2 –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GUIDA PER L‘ INSEGNANTE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DILINGUA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3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UOVO PROGETTO ITALIANO 2 –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D- AUDIO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DILINGUA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9,6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UOVO PROGETTO ITALIANO 3–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IBRO DELLO STUDENTE + CD AUDIO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DILINGUA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,3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UOVO PROGETTO ITALIANO 3 –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QUADERNO DEGLI ESERCIZI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DILINGUA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UOVO PROGETTO ITALIANO 3 –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GUIDA PER L‘ INSEGNANTE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DILINGUA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</w:tbl>
    <w:p>
      <w:pPr>
        <w:pStyle w:val="Heading2"/>
        <w:rPr>
          <w:rFonts w:cs="Arial"/>
          <w:b w:val="false"/>
          <w:b w:val="false"/>
          <w:sz w:val="22"/>
          <w:szCs w:val="22"/>
          <w:lang w:val="en-US"/>
        </w:rPr>
      </w:pPr>
      <w:r>
        <w:rPr>
          <w:rFonts w:cs="Arial"/>
          <w:b w:val="false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Β. ΠΡΟΑΙΡΕΤΙΚΑ ΒΟΗΘΗΜΑΤΑ</w:t>
      </w:r>
    </w:p>
    <w:p>
      <w:pPr>
        <w:pStyle w:val="Heading2"/>
        <w:tabs>
          <w:tab w:val="clear" w:pos="720"/>
          <w:tab w:val="left" w:pos="284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Heading2"/>
        <w:tabs>
          <w:tab w:val="clear" w:pos="720"/>
          <w:tab w:val="left" w:pos="284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ΒΙΒΛΙΑ ΔΕΞΙΟΤΗΤΩΝ</w:t>
      </w:r>
    </w:p>
    <w:p>
      <w:pPr>
        <w:pStyle w:val="Normal"/>
        <w:tabs>
          <w:tab w:val="clear" w:pos="720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1782"/>
        <w:gridCol w:w="936"/>
        <w:gridCol w:w="1254"/>
      </w:tblGrid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ΤΛΟ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. ΟΙΚΟ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ΟΣΗ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IAZZA NAVONA (ST/B+CD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GM Publicatio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 COME ITALIA (ST/B + CD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GM Publicatio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UOVO PROGETTO ITALIANO VIDEO 1 – DVD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2,0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UOVO PROGETTO ITALIANO VIDEO 1 – QUADERNO DELLE ATTIVITA`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2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DIECI RACCONTI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,8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TRAFFICO IN CENTRO + CD AUDIO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5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ISTERO IN VIA DEI TULIPANI + CD AUDIO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5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10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I VERBI ITALIANI PER TUTTI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,9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UOVO PROGETTO ITALIANO VIDEO 2 – DVD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2,0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UOVO PROGETTO ITALIANO VIDEO 1 – QUADERNO DELLE ATTIVITA`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2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UNA GRAMMATICA ITALIANA PER TUTTI 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,8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5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UNDICI RACCONTI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,3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UN GIORNO DIVERSO + CD AUDIO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5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L MANOSCRITTO DI GIOTTO + CD AUDIO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5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10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PREPARAZIONE AL </w:t>
            </w:r>
            <w:r>
              <w:rPr>
                <w:rFonts w:cs="Arial" w:ascii="Arial" w:hAnsi="Arial"/>
                <w:sz w:val="22"/>
                <w:szCs w:val="22"/>
              </w:rPr>
              <w:t>ΚΡΑΤΙΚΟ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ΠΙΣΤΟΠΟΙΗΤΙΚΟ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ΓΛΩΣΣΟΜΑΘΕΙΑΣ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,5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5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PREPARAZIONE AL </w:t>
            </w:r>
            <w:r>
              <w:rPr>
                <w:rFonts w:cs="Arial" w:ascii="Arial" w:hAnsi="Arial"/>
                <w:sz w:val="22"/>
                <w:szCs w:val="22"/>
              </w:rPr>
              <w:t>ΚΡΑΤΙΚΟ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ΠΙΣΤΟΠΟΙΗΤΙΚΟ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ΓΛΩΣΣΟΜΑΘΕΙΑΣ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2- CHIAVI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,1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5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PREPARAZIONE AL </w:t>
            </w:r>
            <w:r>
              <w:rPr>
                <w:rFonts w:cs="Arial" w:ascii="Arial" w:hAnsi="Arial"/>
                <w:sz w:val="22"/>
                <w:szCs w:val="22"/>
              </w:rPr>
              <w:t>ΚΡΑΤΙΚΟ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ΠΙΣΤΟΠΟΙΗΤΙΚΟ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ΓΛΩΣΣΟΜΑΘΕΙΑΣ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2- CD AUDIO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,8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5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DIPLOMA DI LINGUA ITALIANA – PROVE DEGLI ANNI 2007-2008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,8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PLOMA DI LINGUA ITALIANA – PROVE DEGLI ANNI 2007-2008 – CD AUDIO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,5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IL SOSIA + CD AUDIO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5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GEOGRAFIA (Collana L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’Italia è cultura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,3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TTERATURA (Collana L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’Italia è cultura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,3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ORIA (Collana L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’Italia è cultura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,3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OSAICO ITALIA + CD AUDIO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,2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l ladro di bambini / Io non ho paura (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ollana Cinema Italia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,3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5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aro diario: Isole / Medici (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ollana Cinema Italia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LINGU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,3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284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Θα ισχύσουν και για το σχολικό έτος 2010-2011 τα εγκεκριμένα βοηθήματα (βιβλία δεξιοτήτων, λεξικά, βιβλία γραμματικής κλπ.) Ιταλικής Γλώσσας Γενικού Λυκείου, που αναφέρονται στη με αριθ. πρ. 106509/Γ2/3-09-2009 Υ. Α. του Υπουργείου Παιδείας του σχολικού έτους  2009-2010. </w:t>
      </w:r>
    </w:p>
    <w:p>
      <w:pPr>
        <w:pStyle w:val="Normal"/>
        <w:spacing w:lineRule="auto" w:line="360"/>
        <w:ind w:right="-284" w:firstLine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Αντίγραφο της απόφασης αυτής να κοινοποιηθεί στα Γενικά Λύκεια της αρμοδιότητάς σας</w:t>
      </w:r>
      <w:r>
        <w:rPr>
          <w:rFonts w:cs="Arial" w:ascii="Arial" w:hAnsi="Arial"/>
          <w:sz w:val="20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8925</wp:posOffset>
                </wp:positionH>
                <wp:positionV relativeFrom="paragraph">
                  <wp:posOffset>432435</wp:posOffset>
                </wp:positionV>
                <wp:extent cx="2698750" cy="12579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Η ΥΦΥΠΟΥΡΓ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ΑΡΑΣΚΕΥΗ ΧΡΙΣΤΟΦΙΛΟΠΟΥΛ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99.05pt;mso-wrap-distance-left:9.05pt;mso-wrap-distance-right:9.05pt;mso-wrap-distance-top:0pt;mso-wrap-distance-bottom:0pt;margin-top:34.05pt;mso-position-vertical-relative:text;margin-left:22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240" w:after="6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Η ΥΦΥΠΟΥΡΓ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ΑΡΑΣΚΕΥΗ ΧΡΙΣΤΟΦΙΛΟΠΟΥΛ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</w:rPr>
        <w:t>Συνημμένα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b/>
          <w:sz w:val="22"/>
          <w:szCs w:val="22"/>
        </w:rPr>
        <w:t xml:space="preserve"> σελίδα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284" w:right="-35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Εσωτ. Διανομή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Γρ. Υφυπουργού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ρ. Γενικού Γραμματέ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Γρ. Ειδικού Γραμματέα </w:t>
      </w:r>
    </w:p>
    <w:p>
      <w:pPr>
        <w:pStyle w:val="Normal"/>
        <w:numPr>
          <w:ilvl w:val="0"/>
          <w:numId w:val="5"/>
        </w:numPr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Δ/νση Σπουδών Δ.Ε. Τμήμα Α</w:t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800" w:type="dxa"/>
        <w:jc w:val="left"/>
        <w:tblInd w:w="-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198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α/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ΕΚΔΟΤΙΚΟΣ ΟΙΚ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ΔΙΕΥΘΥΝΣ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ΤΗΛΕΦΩΝ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  <w:t>FAX - emai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Arial"/>
                <w:b/>
                <w:b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lang w:val="en-US"/>
              </w:rPr>
            </w:pPr>
            <w:r>
              <w:rPr>
                <w:rFonts w:cs="Arial" w:ascii="Verdana" w:hAnsi="Verdana"/>
                <w:sz w:val="22"/>
                <w:lang w:val="en-US"/>
              </w:rPr>
              <w:t>GM PUBLICATIONS</w:t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Μαρία Μυτακίδ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λεομήδους 2</w:t>
            </w:r>
          </w:p>
          <w:p>
            <w:pPr>
              <w:pStyle w:val="Normal"/>
              <w:spacing w:lineRule="atLeast" w:line="2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 43 Αθήν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5141246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5150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5143383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hyperlink r:id="rId4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US"/>
                </w:rPr>
                <w:t>gmflbook@otenet.gr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Verdana" w:hAnsi="Verdana" w:cs="Arial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>EDILINGUA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</w:rPr>
              <w:t>Παντελής Σ. Μαρί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0"/>
                <w:szCs w:val="20"/>
              </w:rPr>
              <w:t>Μωρογιάννη 65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0"/>
                <w:szCs w:val="20"/>
              </w:rPr>
              <w:t xml:space="preserve">Περιστέρι 12 13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5733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5758903</w:t>
            </w:r>
          </w:p>
        </w:tc>
      </w:tr>
    </w:tbl>
    <w:p>
      <w:pPr>
        <w:pStyle w:val="Normal"/>
        <w:ind w:left="142" w:right="-357" w:hanging="0"/>
        <w:rPr>
          <w:rStyle w:val="Applestylespan"/>
          <w:rFonts w:ascii="Arial" w:hAnsi="Arial" w:cs="Arial"/>
          <w:bCs/>
          <w:sz w:val="20"/>
          <w:szCs w:val="20"/>
        </w:rPr>
      </w:pPr>
      <w:r>
        <w:rPr/>
      </w:r>
    </w:p>
    <w:sectPr>
      <w:type w:val="nextPage"/>
      <w:pgSz w:w="11906" w:h="16838"/>
      <w:pgMar w:left="1418" w:right="21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8" w:right="-355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3Char">
    <w:name w:val="Σώμα κείμενου με εσοχή 3 Char"/>
    <w:basedOn w:val="Style10"/>
    <w:qFormat/>
    <w:rPr>
      <w:rFonts w:ascii="Arial" w:hAnsi="Arial" w:cs="Arial"/>
      <w:sz w:val="16"/>
      <w:szCs w:val="16"/>
    </w:rPr>
  </w:style>
  <w:style w:type="character" w:styleId="Txtmain">
    <w:name w:val="txt_mai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2Char">
    <w:name w:val="Σώμα κείμενου 2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4Char">
    <w:name w:val="Επικεφαλίδα 4 Char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355" w:firstLine="284"/>
      <w:jc w:val="both"/>
    </w:pPr>
    <w:rPr>
      <w:rFonts w:ascii="Arial" w:hAnsi="Arial" w:cs="Arial"/>
      <w:sz w:val="24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BlockText">
    <w:name w:val="Block Text"/>
    <w:basedOn w:val="Normal"/>
    <w:qFormat/>
    <w:pPr>
      <w:ind w:left="-562" w:right="-360" w:firstLine="562"/>
      <w:jc w:val="both"/>
    </w:pPr>
    <w:rPr>
      <w:rFonts w:ascii="Arial" w:hAnsi="Arial" w:cs="Arial"/>
    </w:rPr>
  </w:style>
  <w:style w:type="paragraph" w:styleId="Style12">
    <w:name w:val="Τμήμα κειμένου"/>
    <w:basedOn w:val="Normal"/>
    <w:qFormat/>
    <w:pPr>
      <w:ind w:left="-562" w:right="-360" w:firstLine="562"/>
      <w:jc w:val="both"/>
    </w:pPr>
    <w:rPr>
      <w:rFonts w:ascii="Arial" w:hAnsi="Arial" w:cs="Arial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3">
    <w:name w:val="ΚΑΝΟΝΙΚΟ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426" w:hanging="426"/>
      <w:jc w:val="both"/>
      <w:textAlignment w:val="baseline"/>
    </w:pPr>
    <w:rPr>
      <w:rFonts w:ascii="Tahoma" w:hAnsi="Tahoma" w:cs="Tahoma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mflbook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20:36:00Z</dcterms:created>
  <dc:creator>ΥΠ.Ε.Π.Θ</dc:creator>
  <dc:description/>
  <cp:keywords/>
  <dc:language>en-US</dc:language>
  <cp:lastModifiedBy>Quest User</cp:lastModifiedBy>
  <cp:lastPrinted>2010-03-17T11:23:00Z</cp:lastPrinted>
  <dcterms:modified xsi:type="dcterms:W3CDTF">2010-09-10T05:34:00Z</dcterms:modified>
  <cp:revision>18</cp:revision>
  <dc:subject/>
  <dc:title>Να διατηρηθεί μέχρι ................</dc:title>
</cp:coreProperties>
</file>