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6096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4.8pt;mso-position-vertical-relative:text;margin-left:31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66675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5.25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1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18745</wp:posOffset>
                </wp:positionV>
                <wp:extent cx="2729865" cy="675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53.2pt;mso-wrap-distance-left:9.05pt;mso-wrap-distance-right:9.05pt;mso-wrap-distance-top:0pt;mso-wrap-distance-bottom:0pt;margin-top:9.3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8020</wp:posOffset>
                </wp:positionH>
                <wp:positionV relativeFrom="paragraph">
                  <wp:posOffset>111125</wp:posOffset>
                </wp:positionV>
                <wp:extent cx="2600325" cy="542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Διευθύνσεις και Γραφεία Δ.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75pt;height:42.75pt;mso-wrap-distance-left:9.05pt;mso-wrap-distance-right:9.05pt;mso-wrap-distance-top:0pt;mso-wrap-distance-bottom:0pt;margin-top:8.7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Διευθύνσεις και Γραφεία Δ.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660</wp:posOffset>
                </wp:positionH>
                <wp:positionV relativeFrom="paragraph">
                  <wp:posOffset>57785</wp:posOffset>
                </wp:positionV>
                <wp:extent cx="651510" cy="16668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31.25pt;mso-wrap-distance-left:9.05pt;mso-wrap-distance-right:9.05pt;mso-wrap-distance-top:0pt;mso-wrap-distance-bottom:0pt;margin-top:4.55pt;mso-position-vertical-relative:text;margin-left:1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270</wp:posOffset>
                </wp:positionV>
                <wp:extent cx="2454275" cy="961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.Κ. – Πόλη: 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75.7pt;mso-wrap-distance-left:9.05pt;mso-wrap-distance-right:9.05pt;mso-wrap-distance-top:0pt;mso-wrap-distance-bottom:0pt;margin-top:0.1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.Κ. – Πόλη: 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0720</wp:posOffset>
                </wp:positionH>
                <wp:positionV relativeFrom="paragraph">
                  <wp:posOffset>51435</wp:posOffset>
                </wp:positionV>
                <wp:extent cx="2257425" cy="1238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εριφερειακές Διευθύνσεις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Εκπαίδευ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.Ε.Δ.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δότες και συγγραφείς του συνημμένου πίνακα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97.5pt;mso-wrap-distance-left:9.05pt;mso-wrap-distance-right:9.05pt;mso-wrap-distance-top:0pt;mso-wrap-distance-bottom:0pt;margin-top:4.05pt;mso-position-vertical-relative:text;margin-left:2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εριφερειακές Διευθύνσεις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Εκπαίδευ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.Ε.Δ.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δότες και συγγραφείς του συνημμένου πίνακα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left="900" w:hanging="900"/>
        <w:rPr/>
      </w:pPr>
      <w:r>
        <w:rPr>
          <w:rFonts w:cs="Arial" w:ascii="Arial" w:hAnsi="Arial"/>
          <w:b/>
        </w:rPr>
        <w:t xml:space="preserve">ΘΕΜΑ: </w:t>
      </w:r>
      <w:r>
        <w:rPr>
          <w:rFonts w:cs="Arial" w:ascii="Arial" w:hAnsi="Arial"/>
          <w:b/>
          <w:bCs/>
        </w:rPr>
        <w:t>Έγκριση ελευθέρων βοηθημάτων της Αγγλικής Γλώσσας για τις Α΄, Β΄, Γ΄ τάξεις Γενικού Λυκείου για το σχολικό έτος 2010-2011.</w:t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Έχοντας υπόψη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Το άρθρο 9 παρ. 3 του Π.Δ. 749/70 (ΦΕΚ Α΄ 277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Τα άρθρα 60 και 88 παρ. 5 του Ν. 1566/85 (ΦΕΚ Α΄ 167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Τις διατάξεις του Ν. 2525/97 (ΦΕΚ Α΄ 188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Τη με αριθμ. 43723/Γ2/21-04-2010 Υπουργική Απόφαση που αναφέρεται στη συγκρότηση Επιτροπής για την επιλογή ελευθέρων βοηθημάτων Αγγλικής γλώσσας Γενικού Λυκείο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Το πρακτικό με ημερομηνία 5-07-2010 της Επιτροπής που συγκροτήθηκε με την παραπάνω απόφαση για την επιλογή ελευθέρων βοηθημάτων Αγγλικής γλώσσας Γενικού Λυκείο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Τη με αριθ. 21/2010 πράξη του τμήματος Δ/θμιας Εκπ/σης του Παιδαγωγικού Ινστιτούτου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Τη με αριθμ. 1120/Η/7-01-2010 (ΦΕΚ Β΄ 1) κοινή Απόφαση του Πρωθυπουργού και της Υπουργού Παιδείας, Δια Βίου Μάθησης  και Θρησκευμάτω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Τις ανάγκες των μαθητών Γενικού Λυκείου σε διδακτικά βιβλία για το σχολικό έτος 2010-20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Την έγκριση των ελευθέρων βοηθημάτων του μαθήματος της Αγγλικής γλώσσας των Α΄, Β΄, Γ΄ τάξεων Γενικού Λυκείου για το σχολικό έτος 2010-2011, που παρατίθενται στον παρακάτω πίνακα με την τιμή πώλησης του κάθε βιβλίου :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  <w:lang w:val="en-US"/>
        </w:rPr>
      </w:pPr>
      <w:r>
        <w:rPr>
          <w:rFonts w:cs="Book Antiqua" w:ascii="Book Antiqua" w:hAnsi="Book Antiqua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  <w:lang w:val="en-US"/>
        </w:rPr>
      </w:pPr>
      <w:r>
        <w:rPr>
          <w:rFonts w:cs="Book Antiqua" w:ascii="Book Antiqua" w:hAnsi="Book Antiqua"/>
          <w:sz w:val="22"/>
          <w:szCs w:val="22"/>
          <w:u w:val="single"/>
          <w:lang w:val="en-US"/>
        </w:rPr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79"/>
        <w:gridCol w:w="2516"/>
        <w:gridCol w:w="767"/>
        <w:gridCol w:w="1142"/>
      </w:tblGrid>
      <w:tr>
        <w:trPr>
          <w:trHeight w:val="503" w:hRule="atLeast"/>
        </w:trPr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ΔΑΚΤΙΚΕΣ ΣΕΙΡΕΣ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st Right Intermediate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NDREW BETSIS EL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st Right Upper 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Quick Smart English!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1 Pre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ick Smart English! 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Quick Smart English!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1 Advanced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st Right Elementary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ss FC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lack Ca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oices for D class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urlington Boo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,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oices for E clas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,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oices for FCE clas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,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vised Choices for FCE &amp; other B2 – level exam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vised Choices for D clas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,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vised Choices for E clas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,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oices for ECC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vised New Trends for First Year Proficiency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NECT B1 D Clas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NECT B1+ E Clas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,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o the Top 3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 PUBLICATION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the Top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Plus Pre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,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Plus 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ore 3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mbridge University Pres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re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ssages 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,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ssages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,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ssages 3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mbridge University Pres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,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ssages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,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ANGE UP Intermediate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M Publication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T BUSTER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CE BUSTER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COURSE 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IVAS Publication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,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COURSE ECCE COURSEBOOK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arning Living English 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arning Living English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,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stination B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MACMILLAN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stination B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5,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ser B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ser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3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er B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6,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cmillan Course for Michigan ECCE (new ed.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3,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 New Outsiders C1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Hillside Pres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New on the Move C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Outsiders B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Outsiders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Outsiders B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hat If Intermediate B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4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hat If Intermediate Plus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4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ourneys Level B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ourneys Level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ew Open to Life 2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l A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ew Open to Life 3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l A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et Real 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UROBOOKS  S.A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et Real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lutions Elementary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xford University Pres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lutions Pre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07     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lutions 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lutions Upper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lutions Advanced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Matrix Pre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Matrix 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Matrix Upper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 Result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,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 Result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,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CE Result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E Result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,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rst Certificate Masterclass (updated for the revised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CE exam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lockbuster 2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press Publishi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lockbuster 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lockbuster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stream Elementary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stream Beginner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stream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pstream Intermediate B2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stream Upper Intermediate B2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pstream Advanced C1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ck on 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ck on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ck on 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ck on 4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ck on 4a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press Publishi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ck on 4 b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erprise Level A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erprise Level A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erprise Level B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erprise Level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erprise Level B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ssion 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ssion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shes B2.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shes B2.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rs &amp; Stripes Michigan ECC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rs &amp; Stripes Michigan ECP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uble Click 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uble Click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uble Click 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uble Click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cess 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cess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um 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um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BLOCKBUSTER 1 S’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Upstream Pre-Intermediate B1 S’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nk up Beginner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W EDITION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nk up Elementary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ink up Pre-Intermediate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nk up 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nk up Upper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,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VELLER BEGINNERS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M publ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2,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RAVELLER ELEMENTARY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2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RAVELLER PRE-INTERMEDIAT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2,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RAVELLER INTERMEDIATE B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3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RAVELLER LEVEL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3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RAVELLER LEVEL B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,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vator 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act publishin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ichmon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vator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vator 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levator 4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ctivate B1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earson - Long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,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ivate B1+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,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ivate B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. C. Gold Plus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,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E Gold Plus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70"/>
        <w:gridCol w:w="1657"/>
        <w:gridCol w:w="1057"/>
        <w:gridCol w:w="1121"/>
      </w:tblGrid>
      <w:tr>
        <w:trPr>
          <w:trHeight w:val="500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ατηγορία B΄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ΛΟΓΑ ΜΕ ΤΟ ΕΠΙΠΕΔΟ ΤΩΝ ΜΑΘΗΤΩΝ</w:t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>
          <w:trHeight w:val="4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act FCE &amp; ECCE (B2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cmill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4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king Progress to F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.U.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,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4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E Resul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.U.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,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70"/>
        <w:gridCol w:w="1657"/>
        <w:gridCol w:w="1070"/>
        <w:gridCol w:w="1108"/>
      </w:tblGrid>
      <w:tr>
        <w:trPr>
          <w:trHeight w:val="948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ατηγορία Γ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ΑΙΡΕΤΙΚΑ ΒΟΗΘΗΜΑΤ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ΒΙΒΛΙΑ ΓΛΩΣΣΙΚΩΝ ΔΕΞΙΟΤΗΤΩΝ</w:t>
            </w:r>
          </w:p>
        </w:tc>
      </w:tr>
      <w:tr>
        <w:trPr>
          <w:trHeight w:val="3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>
          <w:trHeight w:val="4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RLINGTON Practice Tests FOR MICHIGAN PROFICIENCY BOOK 2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BURLINGTON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OOK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6,5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5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evise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Burlington Practice Test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 Michigan Proficiency Book 1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,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5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evise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Towards Mastering  Use of English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,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evised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stermind Use of English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4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ANGE UP Upper-Intermedi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M Publication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308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ΕΙΚΟΝΟΓΡΑΦΗΜΕΝΕ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ΙΣΤΟΡΙΕ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press Publish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mlet (with Audio C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ygmalion (with Audio CD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fisherman &amp;The Fish (with Audio CD - DV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uthering Heigh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tle Wom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od Wive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</w:tr>
      <w:tr>
        <w:trPr>
          <w:trHeight w:val="60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ΕΙΚΟΝΟΓΡΑΦΗΜΕΝΕ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ΙΣΤΟΡΙΕ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lack C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38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oring Places (B1.1) with C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tural Environm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B1.1) with C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merican Cities (B1.2) with C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ice’s adventures in Wonderl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ound the world in 8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 tale of two c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easure Isl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meo and Juli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idnap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cbe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Canterville gh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Merchant of Ve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lost wor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ree men on a bo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valley of fe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mill on the floss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,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,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,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,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,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,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,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,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,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7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T Practice Tests extr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lack C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6</w:t>
            </w:r>
          </w:p>
        </w:tc>
      </w:tr>
      <w:tr>
        <w:trPr>
          <w:trHeight w:val="4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CE Practice tests extr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lack C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4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 PE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lack C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,4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4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 F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lack C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7"/>
        <w:gridCol w:w="2080"/>
        <w:gridCol w:w="929"/>
        <w:gridCol w:w="1541"/>
      </w:tblGrid>
      <w:tr>
        <w:trPr>
          <w:trHeight w:val="1072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ατηγορία Γ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ΑΙΡΕΤΙΚΑ ΒΟΗΘΗΜΑΤ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ΒΙΒΛΙΑ ΓΡΑΜΜΑΤΙΚΗΣ</w:t>
            </w:r>
          </w:p>
        </w:tc>
      </w:tr>
      <w:tr>
        <w:trPr>
          <w:trHeight w:val="7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>
          <w:trHeight w:val="42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vised Grammar Choice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 D Class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urlington Book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,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4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NECT GRAMMAR B1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,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42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Round Up C Student’s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press Publishin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5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Round Up D Student’s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486"/>
        <w:gridCol w:w="1904"/>
        <w:gridCol w:w="1080"/>
        <w:gridCol w:w="1265"/>
      </w:tblGrid>
      <w:tr>
        <w:trPr>
          <w:trHeight w:val="948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ατηγορία Γ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ΑΙΡΕΤΙΚΑ ΒΟΗΘΗΜΑΤ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ΛΟΓΙΣΜΙΚΟ ΓΙΑ ΔΙΑΔΡΑΣΤΙΚΟ ΠΙΝΑΚΑ &amp; CD-ROMs</w:t>
            </w:r>
          </w:p>
        </w:tc>
      </w:tr>
      <w:tr>
        <w:trPr>
          <w:trHeight w:val="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>
          <w:trHeight w:val="6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orum 2 Interactiv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hiteboard Software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press Publis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6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shes B2.1 Interactive Whiteboard Software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4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shes B2.2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active Whiteboard Software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6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CE Use of English 2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active Whiteboard Software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56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stream Pre-Intermediate  Interactive Whiteboard Software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5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6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active Whiteboard Software Level A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illside P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42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active Whiteboard Software Level A1+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8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active Whiteboard Software Level A2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>
          <w:trHeight w:val="5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active Whiteboard Software Level B1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48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Θα ισχύσουν και για το σχολικό έτος 2010-2011 τα εγκεκριμένα βοηθήματα (βιβλία δεξιοτήτων, λεξικά, βιβλία γραμματικής κλπ.) Αγγλικής Γλώσσας Γενικού Λυκείου, που αναφέρονται στις με αριθ. πρ. 493782/Γ2/29-08-2007, 110745/Γ2/28-08-2008 και 106506/Γ2/3-09-2009 Υ.Α. του Υπουργείου Παιδείας, των σχολικών ετών 2007-2008, 2008-2009 και 2009-10 εκτός των βιβλίων δεξιοτήτων που έχουν εκδοθεί μέχρι το έτος 2003.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>Αντίγραφο της απόφασης αυτής να κοινοποιηθεί σε κάθε Γενικό Λύκειο της αρμοδιότητάς σας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970</wp:posOffset>
                </wp:positionH>
                <wp:positionV relativeFrom="paragraph">
                  <wp:posOffset>11430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ΡΑΣΚΕΥΗ ΧΡΙΣΤΟΦΙΛΟΠΟΥ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0.9pt;mso-position-vertical-relative:text;margin-left:21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ΡΑΣΚΕΥΗ ΧΡΙΣΤΟΦΙΛΟΠΟΥ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Συνημμένα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 xml:space="preserve"> σελίδα</w:t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/νση Σπουδών Δ.Ε. Τμήμα Α΄</w:t>
      </w:r>
    </w:p>
    <w:p>
      <w:pPr>
        <w:pStyle w:val="Normal"/>
        <w:tabs>
          <w:tab w:val="clear" w:pos="720"/>
          <w:tab w:val="left" w:pos="284" w:leader="none"/>
        </w:tabs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lang w:val="en-US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GM PUBLICATIONS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Μαρία Μυτακίδ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λεομήδους 2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 43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124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5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3383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gmflbook@otenet.gr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lang w:val="en-US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BURLINGTON BOO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Αρτάκης 15 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1 24 Νέα Σμύρν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97678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9767889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greece@burlingtonbooks.com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Express Publish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ακ Μίλαν 9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Άνω Πατήσια 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 44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212 0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1 5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Hillside Pr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ϊράνης 13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Κυψέλη 113 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8829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8827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Andrew Betsis E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 xml:space="preserve">Πύργου 31 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Πειραιάς</w:t>
            </w:r>
            <w:r>
              <w:rPr>
                <w:rStyle w:val="Applestylespan"/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185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210 4920871 210 4900735 210 41188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210 49336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Pearson Longman</w:t>
            </w:r>
            <w:r>
              <w:rPr>
                <w:rFonts w:cs="Arial" w:ascii="Verdana" w:hAnsi="Verdana"/>
                <w:sz w:val="22"/>
                <w:szCs w:val="20"/>
              </w:rPr>
              <w:t xml:space="preserve"> </w:t>
            </w:r>
            <w:r>
              <w:rPr>
                <w:rFonts w:cs="Arial" w:ascii="Verdana" w:hAnsi="Verdana"/>
                <w:sz w:val="22"/>
                <w:szCs w:val="20"/>
                <w:lang w:val="en-US"/>
              </w:rPr>
              <w:t>Hel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Λεωφόρος Αμφιθέας 23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. Φάληρο 175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210 9373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210 9373199</w:t>
            </w:r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info.elt@pearson.com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MM Public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Applestylespan"/>
                <w:rFonts w:cs="Verdana" w:ascii="Verdana" w:hAnsi="Verdana"/>
                <w:sz w:val="20"/>
                <w:szCs w:val="20"/>
              </w:rPr>
              <w:t>Δεληγιώργη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  <w:lang w:val="en-GB"/>
              </w:rPr>
              <w:t xml:space="preserve"> 58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Verdana" w:ascii="Verdana" w:hAnsi="Verdana"/>
                <w:sz w:val="20"/>
                <w:szCs w:val="20"/>
              </w:rPr>
              <w:t>Άλιμος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  <w:lang w:val="en-GB"/>
              </w:rPr>
              <w:t xml:space="preserve"> 174 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GB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210 9953680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Style w:val="Applestylespan"/>
                <w:rFonts w:cs="Verdana" w:ascii="Verdana" w:hAnsi="Verdana"/>
                <w:sz w:val="20"/>
                <w:szCs w:val="20"/>
                <w:lang w:val="en-GB"/>
              </w:rPr>
              <w:t>210 99642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Cambridge University Pr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τριάρχου Γρηγορίου Ε’ 21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γία Παρασκευή 153 41 </w:t>
            </w:r>
          </w:p>
          <w:p>
            <w:pPr>
              <w:pStyle w:val="Normal"/>
              <w:ind w:left="-360" w:hanging="0"/>
              <w:rPr>
                <w:rStyle w:val="Applestylespan"/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65497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10 6549740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thens@cambridge.org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Grivas Public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Ηροδότου 3, 19300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.</w:t>
            </w:r>
            <w:r>
              <w:rPr>
                <w:rFonts w:cs="Arial" w:ascii="Verdana" w:hAnsi="Verdana"/>
                <w:sz w:val="20"/>
                <w:szCs w:val="20"/>
              </w:rPr>
              <w:t>Θ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. 72 </w:t>
            </w:r>
            <w:r>
              <w:rPr>
                <w:rFonts w:cs="Arial" w:ascii="Verdana" w:hAnsi="Verdana"/>
                <w:sz w:val="20"/>
                <w:szCs w:val="20"/>
              </w:rPr>
              <w:t>Ασπρόπυργ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5573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5573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MACMIL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Μισσαραλιώτου</w:t>
            </w:r>
            <w:r>
              <w:rPr>
                <w:rStyle w:val="Applestylespan"/>
                <w:rFonts w:cs="Tahoma" w:ascii="Verdana" w:hAnsi="Verdana"/>
                <w:sz w:val="20"/>
                <w:szCs w:val="20"/>
                <w:lang w:val="en-US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Μακρυγιάννη</w:t>
            </w:r>
            <w:r>
              <w:rPr>
                <w:rStyle w:val="Applestylespan"/>
                <w:rFonts w:cs="Tahoma" w:ascii="Verdana" w:hAnsi="Verdana"/>
                <w:sz w:val="20"/>
                <w:szCs w:val="20"/>
                <w:lang w:val="en-US"/>
              </w:rPr>
              <w:t xml:space="preserve"> 117 42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Style w:val="Applestylespan"/>
                <w:rFonts w:cs="Tahoma" w:ascii="Verdana" w:hAnsi="Verdana"/>
                <w:sz w:val="20"/>
                <w:szCs w:val="20"/>
                <w:lang w:val="en-GB"/>
              </w:rPr>
              <w:t>21</w:t>
            </w: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0</w:t>
            </w:r>
            <w:r>
              <w:rPr>
                <w:rStyle w:val="Applestylespan"/>
                <w:rFonts w:cs="Tahoma" w:ascii="Verdana" w:hAnsi="Verdana"/>
                <w:sz w:val="20"/>
                <w:szCs w:val="20"/>
                <w:lang w:val="en-GB"/>
              </w:rPr>
              <w:t xml:space="preserve"> 748</w:t>
            </w: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28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Style w:val="Applestylespan"/>
                <w:rFonts w:cs="Tahoma" w:ascii="Verdana" w:hAnsi="Verdana"/>
                <w:sz w:val="20"/>
                <w:szCs w:val="20"/>
                <w:lang w:val="en-GB"/>
              </w:rPr>
              <w:t>210 74887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EUROBOOKS S.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Αλικαρνασσού</w:t>
            </w:r>
            <w:r>
              <w:rPr>
                <w:rStyle w:val="Applestylespan"/>
                <w:rFonts w:cs="Tahoma" w:ascii="Verdana" w:hAnsi="Verdana"/>
                <w:sz w:val="20"/>
                <w:szCs w:val="20"/>
                <w:lang w:val="en-US"/>
              </w:rPr>
              <w:t xml:space="preserve"> 6-8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04 44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5150300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51385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Oxford University Press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0"/>
              </w:rPr>
              <w:t xml:space="preserve">(ΕΥΣΤΑΘΙΑΔΗΣ </w:t>
            </w:r>
            <w:r>
              <w:rPr>
                <w:rFonts w:cs="Arial" w:ascii="Verdana" w:hAnsi="Verdana"/>
                <w:sz w:val="22"/>
                <w:szCs w:val="20"/>
                <w:lang w:val="en-US"/>
              </w:rPr>
              <w:t>GROUP</w:t>
            </w:r>
            <w:r>
              <w:rPr>
                <w:rFonts w:cs="Arial" w:ascii="Verdana" w:hAnsi="Verdana"/>
                <w:sz w:val="22"/>
                <w:szCs w:val="20"/>
              </w:rPr>
              <w:t xml:space="preserve"> Α.Ε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Δράκοντος 88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04 42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154650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  <w:lang w:val="en-US"/>
              </w:rPr>
              <w:t>210 5195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154657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  <w:lang w:val="en-US"/>
              </w:rPr>
              <w:t>210 5195940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efgroup@otenet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NEW EDI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 xml:space="preserve">3 Θήτα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67 77 Ελληνικ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9883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Black C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Σεβρών 3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21 33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40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589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 xml:space="preserve">RICHMOND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EXACT PUBLISH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Β. Μελά 7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55 62 Χολαργό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6537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6537758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exactpublishing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42" w:right="-357" w:hanging="0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8" w:right="2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3Char">
    <w:name w:val="Σώμα κείμενου με εσοχή 3 Char"/>
    <w:basedOn w:val="Style10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Char">
    <w:name w:val="Σώμα κείμενου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2Char1">
    <w:name w:val="Επικεφαλίδα 2 Char"/>
    <w:basedOn w:val="Style10"/>
    <w:qFormat/>
    <w:rPr>
      <w:rFonts w:ascii="Arial" w:hAnsi="Arial" w:cs="Arial"/>
      <w:b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12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mflbook@otenet.gr" TargetMode="External"/><Relationship Id="rId5" Type="http://schemas.openxmlformats.org/officeDocument/2006/relationships/hyperlink" Target="mailto:greece@burlingtonbooks.com" TargetMode="External"/><Relationship Id="rId6" Type="http://schemas.openxmlformats.org/officeDocument/2006/relationships/hyperlink" Target="mailto:info.elt@pearson.com" TargetMode="External"/><Relationship Id="rId7" Type="http://schemas.openxmlformats.org/officeDocument/2006/relationships/hyperlink" Target="callto://+302109953680" TargetMode="External"/><Relationship Id="rId8" Type="http://schemas.openxmlformats.org/officeDocument/2006/relationships/hyperlink" Target="mailto:athens@cambridge.org" TargetMode="External"/><Relationship Id="rId9" Type="http://schemas.openxmlformats.org/officeDocument/2006/relationships/hyperlink" Target="mailto:efgroup@otenet.gr" TargetMode="External"/><Relationship Id="rId10" Type="http://schemas.openxmlformats.org/officeDocument/2006/relationships/hyperlink" Target="mailto:info@exactpublishing.g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36:00Z</dcterms:created>
  <dc:creator>ΥΠ.Ε.Π.Θ</dc:creator>
  <dc:description/>
  <cp:keywords/>
  <dc:language>en-US</dc:language>
  <cp:lastModifiedBy>Quest User</cp:lastModifiedBy>
  <cp:lastPrinted>2010-03-17T11:23:00Z</cp:lastPrinted>
  <dcterms:modified xsi:type="dcterms:W3CDTF">2010-09-10T05:35:00Z</dcterms:modified>
  <cp:revision>46</cp:revision>
  <dc:subject/>
  <dc:title>Να διατηρηθεί μέχρι ................</dc:title>
</cp:coreProperties>
</file>