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</w:rPr>
        <w:t xml:space="preserve">               </w:t>
      </w:r>
      <w:r>
        <w:rPr>
          <w:b/>
        </w:rPr>
        <w:t>ΑΙΤΗΣΗ ΓΙΑ ΜΟΝΙΜΟ ΔΙΟΡΙΣΜΟ ΚΛΑΔΟΥ ΠΕ 21-26 ΛΟΓΟΘΕΡΑΠΕΥΤΩΝ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</w:t>
      </w:r>
      <w:r>
        <w:rPr>
          <w:b/>
        </w:rPr>
        <w:t>ΣΕ ΣΜΕΑΕ ΚΑΙ ΚΕΔΔ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ΗΜΕΡΟΜΗΝΙΑ:                                    ΣΕΙΡΑ ΣΤΟΝ ΑΞΙΟΛΟΓΙΚΟ ΠΙΝΑΚ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ΟΝΟΜΑΤΕΠΩΝΥΜ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ΠΑΤΡΩΝΥΜ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ΚΛΑΔΟΥ: ΠΕ 21-26  ΛΟΓΟΘΕΡΑΠΕΥΤ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 xml:space="preserve">Παρακαλώ να  με διορίσετε σε μία από τις 58 κενές οργανικές θέσεις των παρακάτω Σχολικών Μονάδων Ειδικής Αγωγής (Σ.Μ.Ε.Α.Ε) και Κέντρων Διάγνωσης Διαφοροδιάγνωσης και Υποστήριξης (ΚΕ.Δ.Δ.Υ).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712"/>
      </w:tblGrid>
      <w:tr>
        <w:trPr>
          <w:trHeight w:val="53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ΣΕΙΡΑ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ΠΡΟΤΙΜΗΣΗ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ΕΠΩΝΥΜΙΑ Σ.Μ.Ε.Α.Ε / ΚΕ.Δ.Δ.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Ο/Η ΑΙΤ. . . . </w:t>
      </w:r>
    </w:p>
    <w:p>
      <w:pPr>
        <w:pStyle w:val="Normal"/>
        <w:ind w:left="-142" w:hanging="0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rFonts w:cs="Calibri"/>
          <w:b/>
        </w:rPr>
        <w:t xml:space="preserve">                                                                                        </w:t>
      </w:r>
      <w:r>
        <w:rPr>
          <w:b/>
        </w:rPr>
        <w:t>……………………………</w:t>
      </w:r>
      <w:r>
        <w:rPr>
          <w:rFonts w:cs="Calibri"/>
          <w:b/>
        </w:rPr>
        <w:t xml:space="preserve"> </w:t>
      </w:r>
      <w:r>
        <w:rPr>
          <w:b/>
          <w:sz w:val="20"/>
          <w:szCs w:val="20"/>
        </w:rPr>
        <w:t>ΟΝΟΜΑΤΕΠΩΝΥΜΟ</w:t>
      </w:r>
    </w:p>
    <w:p>
      <w:pPr>
        <w:pStyle w:val="Normal"/>
        <w:ind w:left="-142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/>
          <w:sz w:val="20"/>
          <w:szCs w:val="20"/>
        </w:rPr>
        <w:t>……………………………………</w:t>
      </w:r>
      <w:r>
        <w:rPr>
          <w:b/>
          <w:sz w:val="20"/>
          <w:szCs w:val="20"/>
        </w:rPr>
        <w:t>ΥΠΟΓΡΑΦ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142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9:00Z</dcterms:created>
  <dc:creator>Quest User</dc:creator>
  <dc:description/>
  <cp:keywords/>
  <dc:language>en-US</dc:language>
  <cp:lastModifiedBy>Quest User</cp:lastModifiedBy>
  <dcterms:modified xsi:type="dcterms:W3CDTF">2010-11-12T07:09:00Z</dcterms:modified>
  <cp:revision>7</cp:revision>
  <dc:subject/>
  <dc:title/>
</cp:coreProperties>
</file>