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ΣΧΟΛΕΙΑ ΔΕΥΤΕΡΟΒΑΘΜΙΑΣ ΕΚΚΛΗΣΙΑΣΤΙΚΗΣ ΕΚΠΑΙΔΕΥΣΗΣ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326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ΧΟΛΙΚΕΣ ΜΟΝΑΔΕ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ΔΙΕΥΘΥΝΣ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. </w:t>
            </w:r>
            <w:r>
              <w:rPr>
                <w:rFonts w:cs="Arial"/>
                <w:color w:val="000000"/>
              </w:rPr>
              <w:t xml:space="preserve">ΑΘΩΝΙΑΔΑ  ΕΚΚΛ/ΚΗ    ΑΚΑΔΗΜΙΑ 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Arial"/>
                <w:color w:val="000000"/>
              </w:rPr>
              <w:t>ΓΕΝ. ΕΚΚΛ/ΚΟ ΛΥΚΕΙΟ-ΓΥΜΝΑΣΙΟ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ΚΑΡΥΕΣ  ΑΓ. ΟΡΟΥ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Τ.Κ. 630 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@lyk-ekkl-athon.chal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</w:t>
            </w:r>
            <w:r>
              <w:rPr>
                <w:rFonts w:cs="Arial"/>
                <w:color w:val="000000"/>
              </w:rPr>
              <w:t xml:space="preserve"> ΓΕΝ. EKKΛ/ΚΟ ΛΥΚΕΙΟ  ΒΕΛΛΑ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ΒΕΛΛΑΣ  ΙΩΑΝΝΙΝΩΝ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Κ. 450 01  ΙΩΑΝΝΙΝΑ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lyk-ekkl-vellas.ioa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t xml:space="preserve">3. </w:t>
            </w:r>
            <w:r>
              <w:rPr>
                <w:rFonts w:cs="Arial"/>
                <w:color w:val="000000"/>
              </w:rPr>
              <w:t>ΓΕΝ. EKKΛ/ΚΟ  ΛΥΚΕΙΟ-ΓΥΜΝΑΣΙΟ  ΛΑΜΙΑ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ΣΙΝΩΠΗΣ  1  ΝΕΑ ΜΑΓΝΗΣΙΑ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Κ. 351 00   ΛΑΜΙΑ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lyk-ekkl-lamias.fth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t xml:space="preserve">4. </w:t>
            </w:r>
            <w:r>
              <w:rPr>
                <w:rFonts w:cs="Arial"/>
                <w:color w:val="000000"/>
              </w:rPr>
              <w:t>ΓΕΝ. EKKΛ/ΚΟ  ΛΥΚΕΙΟ-ΓΥΜΝΑΣΙΟ ΝΕΑΠΟΛΕΩ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ΜΕΣΟΧΩΡΙΟΥ 20-ΑΜΠΕΛΟΚΗΠΟΙ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 Κ. 561 23 ΘΕΣΣΑΛΟΝΙΚΗ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lyk-ekkl-neapol.thess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5. </w:t>
            </w:r>
            <w:r>
              <w:rPr>
                <w:rFonts w:cs="Arial"/>
                <w:color w:val="000000"/>
              </w:rPr>
              <w:t>ΓΕΝ. EKKΛ/ΚΟ  ΛΥΚΕΙΟ-ΓΥΜΝΑΣΙΟ  ΞΑΝΘΗ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ΙΕΡΑ ΜΟΝΗ  ΤΑΞΙΑΡΧΩ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Κ. 671 00  ΞΑΝΘΗ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gym-ekkl-xanth.xan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6. </w:t>
            </w:r>
            <w:r>
              <w:rPr>
                <w:rFonts w:cs="Arial"/>
                <w:color w:val="000000"/>
              </w:rPr>
              <w:t>ΓΕΝ. EKKΛ/ΚΟ  ΛΥΚΕΙΟ-ΓΥΜΝΑΣΙΟ  ΠΑΤΜΟΥ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 xml:space="preserve">ΠΑΤΜΟΣ  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Κ. 855 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lyk-ekkl-patmou.dod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t xml:space="preserve">7. </w:t>
            </w:r>
            <w:r>
              <w:rPr>
                <w:rFonts w:cs="Arial"/>
                <w:color w:val="000000"/>
              </w:rPr>
              <w:t>ΓΕΝ. EKKΛ/ΚΟ  ΛΥΚΕΙΟ ΠΑΤΡΩ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.Θ. 2434  ΚΟΡΙΝΘΟΥ 1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Κ. 261 10  ΠΑΤΡΑ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lyk-ekkl-patras.ach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b/>
              </w:rPr>
              <w:t xml:space="preserve">8. </w:t>
            </w:r>
            <w:r>
              <w:rPr>
                <w:rFonts w:cs="Arial"/>
                <w:color w:val="000000"/>
              </w:rPr>
              <w:t>ΓΕΝ. EKKΛ/ΚΟ  ΛΥΚΕΙΟ-ΓΥΜΝΑΣΙΟ ΡΙΖΑΡΕΙΟΥ ΕΚΚΛΗΣΙΑΣΤΙΚΗΣ ΣΧΟΛΗ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ΡΙΖΑΡΕΙΟΥ  1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Arial"/>
                <w:color w:val="000000"/>
              </w:rPr>
              <w:t>Τ. Κ.  152 33  ΧΑΛΑΝΔΡ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il@lyk-rizar.att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9. </w:t>
            </w:r>
            <w:r>
              <w:rPr>
                <w:rFonts w:cs="Arial"/>
                <w:color w:val="000000"/>
              </w:rPr>
              <w:t>ΓΕΝ. EKKΛ/ΚΟ  ΛΥΚΕΙΟ-ΓΥΜΝΑΣΙΟ  ΦΛΩΡΙΝΑ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ΜΗΤΡΟΠΟΛΕΩΣ  8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Κ.   531 00  ΦΛΩΡΙΝΑ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lyk-ekkl-florin.flo.sch.g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t xml:space="preserve">10. </w:t>
            </w:r>
            <w:r>
              <w:rPr>
                <w:rFonts w:cs="Arial"/>
                <w:color w:val="000000"/>
              </w:rPr>
              <w:t xml:space="preserve">ΓΕΝ. EKKΛ/ΚΟ  ΛΥΚΕΙΟ-ΓΥΜΝΑΣΙΟ  ΧΑΝΙΩΝ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ΑΓΙΟΣ ΜΑΤΘΑΙΟ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Τ.Κ.   731 00   ΧΑΝΙΑ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@lyk-chanion.chan.sch.g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18:00Z</dcterms:created>
  <dc:creator>Quest User</dc:creator>
  <dc:description/>
  <cp:keywords/>
  <dc:language>en-US</dc:language>
  <cp:lastModifiedBy>Quest User</cp:lastModifiedBy>
  <dcterms:modified xsi:type="dcterms:W3CDTF">2010-06-23T11:18:00Z</dcterms:modified>
  <cp:revision>2</cp:revision>
  <dc:subject/>
  <dc:title/>
</cp:coreProperties>
</file>