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ΠΡΟΣΚΛΗΣΗ Π.Ε.21 ΛΟΓΟΘΕΡΑΠΕΥΤΩΝ ΓΙΑ ΔΗΛΩΣΗ ΠΡΟΤΙΜΗΣΗΣ Σ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ΚΕΝΕΣ ΟΡΓΑΝΙΚΕΣ ΘΕΣΕΙ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82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3844" w:hRule="atLeast"/>
        </w:trPr>
        <w:tc>
          <w:tcPr>
            <w:tcW w:w="8221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ροκειμένου να πληρωθούν  10 κενές οργανικές θέσει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.Ε.21 Λογοθεραπευτώ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καλούνται οι πρώτοι  20 συμμετέχοντες στην προκήρυξη  90053/Γ6/09-09-2005 στον κλάδο  Π.Ε . 21 Λογοθεραπευτών οι οποίοι συγκέντρωσαν τα περισσότερα μόρια, να δηλώσουν κατά σειρά προτεραιότητας προτίμηση τοποθέτησης στις παρακάτω κενές οργανικές θέσεις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Μπορείτε να επιλέξετε κατά σειρά προτεραιότητας όσες από τις οργανικές θέσεις επιθυμείτε. Οι  αιτήσεις τοποθέτησης θα πρέπει είτε να σταλούν μ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φα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10 3442193) είτε να κατατεθούν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υτοπροσώπω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στη Διεύθυνση Ειδικής Αγωγής (Ανδρέα Παπανδρέου 37,Μαρούσι, γραφείο 1074,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ο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όροφος) από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-11-2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έως και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2-11-20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κα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ώρε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12:00 έως 14:00 καθημερινά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Για περισσότερες πληροφορίες μπορείτε να επικοινωνήσετε στο Υπουργείο Παιδείας-στη Διεύθυνση Ειδικής Αγωγής στο τηλέφωνο 210 3442933, 210 3442931, 210 3442332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12"/>
        <w:gridCol w:w="1180"/>
        <w:gridCol w:w="1783"/>
        <w:gridCol w:w="1695"/>
        <w:gridCol w:w="1900"/>
        <w:gridCol w:w="1842"/>
        <w:gridCol w:w="1636"/>
        <w:gridCol w:w="261"/>
      </w:tblGrid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ΚΛΑ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ΠΡΩΤΟ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ΕΠΙΘΕΤ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ΟΝΟΜ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ΠΑΤΡΩΝΥΜ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ΜΗΤΡΩΝΥΜ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ΜΟΡΙΑ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410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ΗΤΡΟΠΟΥΛΟ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ΛΕΑΝΘ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ΟΥΡΑΝΙΑ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.375</w:t>
            </w:r>
          </w:p>
        </w:tc>
      </w:tr>
      <w:tr>
        <w:trPr>
          <w:trHeight w:val="4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621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ΤΣΙΜΠΛΟΥΛ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ΖΩΗ  ΔΗΜΗΤΡ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ΑΣΙΛΕΙ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ΑΡΙΑ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958</w:t>
            </w:r>
          </w:p>
        </w:tc>
      </w:tr>
      <w:tr>
        <w:trPr>
          <w:trHeight w:val="42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263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ΕΛΗΜΑΝ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ΑΣΤΑΣ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ΩΝ/Ν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ΙΚΑΤΕΡΙΝΗ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933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686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ΩΑΝΟΒΙΤ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ΟΛΓ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ΩΝ/Ν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ΙΡΗΝΗ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900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579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ΡΙΝΤΕΖ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ΑΓΔΑΛΗ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ΝΙΚΟΛΑ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ΤΡΙΑΝΤΑΦΥΛΛΙΑ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85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855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ΛΥΚΙΔΟ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ΦΡΟΔΙΤ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ΟΡΔΑΝ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ΑΡΙΑ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800</w:t>
            </w:r>
          </w:p>
        </w:tc>
      </w:tr>
      <w:tr>
        <w:trPr>
          <w:trHeight w:val="43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069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ΠΑΖΟΛΟΥΔ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ΥΘΕΡ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ΛΑΜΠΡ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ΑΓΙΩΤΑ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800</w:t>
            </w:r>
          </w:p>
        </w:tc>
      </w:tr>
      <w:tr>
        <w:trPr>
          <w:trHeight w:val="42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0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ΛΕΓΑΚ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ΑΡ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ΩΡΓΙ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ΤΥΛΙΑΝΗ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80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250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ΩΤΗΡΙΟ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ΙΚΑΤΕΡΙ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ΩΑΝΝ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775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53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ΤΣΟΥΚΑΛΟ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ΘΕΟΔΩΡ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ΡΙΣΤΟΦΟΡ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ΩΡΓΙΑ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75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567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ΠΑΒΑΣΙΛΕΙΟ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ΦΡΟΣΥ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ΩΝ/Ν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ΙΚΑΤΕΡΙΝΗ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750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775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ΓΕΡΜΑ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ΙΡΗ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ΛΜΠΕΡ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ΤΑΤΙΑΝΑ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750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5009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ΗΤΣΙΟ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ΝΙΚΟΛΑ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ΡΗΣΤ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ΦΙΛΟΘΕΗ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633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631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ΤΟΛ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ΣΜΗΝΗ  ΕΛΕ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ΘΑΝΑΣΙ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ΛΕΞΑΝΔΡΑ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600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123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ΛΑΖΑΚ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ΛΕΝ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ΑΝΔΡΕ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ΜΑΡΙΑ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575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656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ΣΚΟΥΡΟΓΙΑΝΝ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ΑΝΑΓΙΩΤ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ΣΤΑΘΙ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ΘΑΛΙΑ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500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755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ΦΑΛΑΡ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ΦΡΑΓΚΙΣΚ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ΗΜΗΤΡΙ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ΧΡΥΣΗ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40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3341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ΦΥΡΙΝΙΔΟ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ΗΜΗΤΡ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ΩΑΝΝ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ΚΥΡΙΑΚΟΥΛΑ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400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4159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ΕΣΥΛΛ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ΑΣΙΛΙΚ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ΔΙΟΝΥΣΙΟ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ΖΩΗ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375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ΠΕ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26/Γ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ΑΡΣΑΜ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ΒΑΙ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ΙΩΑΝΝΗ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ΕΥΘΥΜΙΑ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el-GR"/>
              </w:rPr>
              <w:t>10.308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Διευθυντής Ειδικής Αγωγής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Γεώργιος Αλεβίζος</w:t>
      </w:r>
    </w:p>
    <w:sectPr>
      <w:type w:val="nextPage"/>
      <w:pgSz w:w="11906" w:h="16838"/>
      <w:pgMar w:left="28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10:00Z</dcterms:created>
  <dc:creator>Quest User</dc:creator>
  <dc:description/>
  <cp:keywords/>
  <dc:language>en-US</dc:language>
  <cp:lastModifiedBy>Quest User</cp:lastModifiedBy>
  <dcterms:modified xsi:type="dcterms:W3CDTF">2010-11-12T07:04:00Z</dcterms:modified>
  <cp:revision>11</cp:revision>
  <dc:subject/>
  <dc:title/>
</cp:coreProperties>
</file>